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Remont dróg gminnych oraz placów na terenie Gminy Radomyśl Wielki, finansowanych z Funduszu Sołeckiego w 2014 r.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68747400"/>
      <w:bookmarkStart w:id="1" w:name="__Fieldmark__0_68747400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68747400"/>
      <w:bookmarkStart w:id="3" w:name="__Fieldmark__1_68747400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